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NBM-StudioVerb VST v2.5</w:t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INSTALATION INSTRUCTIONS:</w:t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 xml:space="preserve">copy "StudioVerb.dll" and "NBM-StudioVerb.def" files to the vstplugin directory </w:t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  <w:t>(ex: C:\program files\cubase\vstplugin\)</w:t>
      </w:r>
    </w:p>
    <w:p>
      <w:pPr>
        <w:pStyle w:val="Normal"/>
        <w:rPr>
          <w:rFonts w:ascii="Courier New" w:hAnsi="Courier New" w:eastAsia="Courier New" w:cs="Courier New"/>
          <w:lang w:val="pt-BR"/>
        </w:rPr>
      </w:pPr>
      <w:r>
        <w:rPr>
          <w:rFonts w:eastAsia="Courier New" w:cs="Courier New" w:ascii="Courier New" w:hAnsi="Courier New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