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3S just copy the 3S.dll into your Hosts VST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the Manual for tips on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manyton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F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www.kvr-vst.com for Info on V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