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f you don't agree with the following terms, you</w:t>
      </w:r>
    </w:p>
    <w:p>
      <w:pPr>
        <w:pStyle w:val="Normal"/>
        <w:rPr>
          <w:rFonts w:ascii="Times New Roman" w:hAnsi="Times New Roman" w:eastAsia="Times New Roman" w:cs="Times New Roman"/>
        </w:rPr>
      </w:pPr>
      <w:r>
        <w:rPr>
          <w:rFonts w:eastAsia="Times New Roman" w:cs="Times New Roman"/>
        </w:rPr>
        <w:t xml:space="preserve">are not allowed to use this Manytone softwa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CENSE TERMS FOR MANYTONE SOFTW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is provided to the user "as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ul Brown  makes no warranties, either express or implied, with respect to the software and associated materials provided to the user, including but not limited to any warranty of fitness for a particular purpose. Paul Brown does not warrant that the functions contained in the software will meet your requirements, or that the operation of the software will be uninterrupted or error-free, or that defects in the software will be correc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ul Brown  does not warrant or make any representations regarding the use or the results of the use of the software or any documentation provided therewith in terms of their correctness, accuracy, reliability, or otherwise. No information or advice given by Paul Brown shall create a warranty or in any way increase the scope of this warran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ul Brown  is not liable for any claims or damages whatsoever, including property damage, personal injury, intellectual property infringement, loss of profits, or interruption of business, or for any special, consequential or incidental damages, however ca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user is not allowed to distribute the program. Further, the user may not modify, the user may not decompile and the user may not debug the softwar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read the manual, open the index.htm file located in the Manuals directory where you unzipped the 3S Pac</w:t>
      </w:r>
    </w:p>
    <w:p>
      <w:pPr>
        <w:pStyle w:val="Normal"/>
        <w:rPr>
          <w:rFonts w:ascii="Times New Roman" w:hAnsi="Times New Roman" w:eastAsia="Times New Roman" w:cs="Times New Roman"/>
        </w:rPr>
      </w:pPr>
      <w:r>
        <w:rPr>
          <w:rFonts w:eastAsia="Times New Roman" w:cs="Times New Roman"/>
        </w:rPr>
        <w:t>If you have any question, mail to manytone@canadatelescope.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st rega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u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