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32"/>
          <w:szCs w:val="32"/>
        </w:rPr>
      </w:pPr>
      <w:r>
        <w:rPr>
          <w:rFonts w:eastAsia="Times New Roman" w:cs="Times New Roman"/>
          <w:color w:val="FF0000"/>
          <w:sz w:val="32"/>
          <w:szCs w:val="32"/>
        </w:rPr>
        <w:t>Manytone Mus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e is a Multisampled Snare and a Multisampled bit of Firewood :-) for you to try in our 3S Simple Shiny Sampler. A1 is the softest velocity .....  A4 the Harde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llow the instructions in the 3S Manual if you need to learn how to set up 3S for Mult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so included is a couple Single Shot Didgeridoo Samples to t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FF0000"/>
        </w:rPr>
        <w:t>ALL FILES ARE 24BIT</w:t>
      </w:r>
      <w:r>
        <w:rPr>
          <w:rFonts w:eastAsia="Times New Roman" w:cs="Times New Roman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Drums are from our Acoustic MultiSamples CD and will allow you to see the quality of our Samp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ww.manytone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me of Manytone Acoustic MultiSampled Drums and Percuss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RE FREE SAMPLES ON OUR WEBS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have the right to Freely use these samples in your compositions but not for any other purpose. Also the Samples Cannot be redistributed without our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